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UX EP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A0208050,   400381,   641274-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Ve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di-tert-butylfenol</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28-39-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4-884-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Irrit. 2 H319</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der normale omstandigheden en bij het vooropgestelde gebruik wordt van dit product geen gevaar bij inademing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gemorste product in een geschikte container scheppen met het oog op hergebruik of afvo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Van de oppervlakte skim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g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Uitzicht:  </w:t>
      </w:r>
      <w:r>
        <w:rPr>
          <w:sz w:val="20"/>
        </w:rPr>
        <w:t xml:space="preserve">  Halfvloei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 xml:space="preserve">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50 cSt  (150 mm2/sec) bij 40ºC  |  11.8 cSt  (11.8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OPMERKING:  De meeste fysische eigenschappen hierboven zijn voor de oliecomponent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GEGEVENS</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b/>
          <w:sz w:val="20"/>
        </w:rPr>
        <w:t>Ecotoxiciteit</w:t>
      </w:r>
    </w:p>
    <w:tbl>
      <w:tblPr>
        <w:tblW w:w="10091" w:type="dxa"/>
        <w:jc w:val="left"/>
        <w:tblInd w:w="60" w:type="dxa"/>
        <w:tblLayout w:type="fixed"/>
        <w:tblCellMar>
          <w:top w:w="0" w:type="dxa"/>
          <w:left w:w="101" w:type="dxa"/>
          <w:bottom w:w="0" w:type="dxa"/>
          <w:right w:w="86" w:type="dxa"/>
        </w:tblCellMar>
      </w:tblPr>
      <w:tblGrid>
        <w:gridCol w:w="2632"/>
        <w:gridCol w:w="1305"/>
        <w:gridCol w:w="2145"/>
        <w:gridCol w:w="4008"/>
      </w:tblGrid>
      <w:tr>
        <w:trPr/>
        <w:tc>
          <w:tcPr>
            <w:tcW w:w="2632"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w:t>
            </w:r>
          </w:p>
        </w:tc>
        <w:tc>
          <w:tcPr>
            <w:tcW w:w="130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Duur</w:t>
            </w:r>
          </w:p>
        </w:tc>
        <w:tc>
          <w:tcPr>
            <w:tcW w:w="214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Organisme type</w:t>
            </w:r>
          </w:p>
        </w:tc>
        <w:tc>
          <w:tcPr>
            <w:tcW w:w="4008"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resulta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Acute toxiciteit</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48 uur (ur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EL0 100 mg/l: gegevens voor gelijkaardige produc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Acute toxiciteit</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21 dag(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NOELR 1 mg/l</w:t>
            </w:r>
          </w:p>
        </w:tc>
      </w:tr>
    </w:tbl>
    <w:p>
      <w:pPr>
        <w:pStyle w:val="Normal1"/>
        <w:widowControl w:val="false"/>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2 01 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Irrit. 2 H319: Veroorzaakt ernstige oogirritatie; Ernstig oogletsel/oog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9885XNL  (5452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UX EP 2</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5 okto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